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s zur Bewertung verschiedener Aktivitäten im Unterricht (für das Punktesystem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Hef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P. = sehr ordentlich geführt, sehr gut leserlich, vollständig, persönliche Gestalt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P. = ordentlich geführt, leserlich, vollständig, keine besondere Gestaltung</w:t>
      </w:r>
    </w:p>
    <w:p>
      <w:pPr>
        <w:pStyle w:val="Normal"/>
        <w:rPr/>
      </w:pPr>
      <w:r>
        <w:rPr>
          <w:rFonts w:cs="Arial" w:ascii="Arial" w:hAnsi="Arial"/>
        </w:rPr>
        <w:t>3 P. = vorhanden, max. 3 A.blätter oder Hü. fehlen, leserl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P. = lückenhaft, schlecht leserlich, äußere Form mangelha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 -1 P. = nicht vorhanden bzw. jeglicher Kommentar erübrigt sich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Referat (passend zum Unterrichtsthema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uer 10 Minu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P. = pünktlich gehalten (laut vereinbartem Termi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P. = Inhalt fachlich korrekt, richtig erklärt, viel Neues zum Thema, sprachlich seh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hr gut ausgedrüc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P. = Medien verwendet (Folie, PPP, Plakat, Tafelzeichnung, Arbeitsblatt zu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tschrei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P. = Auswendig gehalten (= max. 10 Begriffe auf einer Karteikar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Portfolio (unabhängig vom Unterrichtsthema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fang max. 3 Seiten, Thema frei wählb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ne Seiten (Internet), Buch Zeitschrift, Infoblätter, Zeitung, etc. die verwendet werden möchten incl. Angabe des Titels der Arbeit vor dem Schreiben bei der  Biolehrerin abgeben zur Ansicht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gestellungen zum Thema durch die Biolehrerin müssen in der Arbeit berücksichtigt werden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P. = pünktlich abgege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P. = Fachlicher Inhalt richtig und gut erklärt, Bilder, Diagramme, Zeichnungen </w:t>
      </w:r>
    </w:p>
    <w:p>
      <w:pPr>
        <w:pStyle w:val="Normal"/>
        <w:rPr/>
      </w:pPr>
      <w:r>
        <w:rPr>
          <w:rFonts w:cs="Arial" w:ascii="Arial" w:hAnsi="Arial"/>
        </w:rPr>
        <w:tab/>
        <w:t>passend zum Text und beschrift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P. = Gestaltung und Layout ansprechend, übersichtlich, logis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P. = Persönliche Meinung und Stellungnahme aussagekräftig, gut überleg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rklärung, warum das Thema gewählt worden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Kurzrefera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uer 3 bis 5 Minuten, Zusammenfassung eines Zeitungs- oder Zeitschriftenartikels, Auszug aus einem Buch zum Unterrichtsthema, etc. am Stundenanfa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 – 5 Punkte: je nach sprachlicher und interessanter und spannender Gestalt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51:00Z</dcterms:created>
  <dc:creator>ajanssen</dc:creator>
  <dc:description/>
  <cp:keywords/>
  <dc:language>en-US</dc:language>
  <cp:lastModifiedBy>ajanssen</cp:lastModifiedBy>
  <cp:lastPrinted>2008-09-23T12:20:00Z</cp:lastPrinted>
  <dcterms:modified xsi:type="dcterms:W3CDTF">2008-09-23T10:20:00Z</dcterms:modified>
  <cp:revision>3</cp:revision>
  <dc:subject/>
  <dc:title/>
</cp:coreProperties>
</file>